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156 dru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um patterns were obtained from the IEMU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were done by a person named U. Petz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 Standard MIDI File format,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ck is the standard 'tempo'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rack contains the complete dru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for some of the patterns) a bass guitar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s are all on channel 10, and use Rolan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bass guitar is on channel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